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Visual Analysis Intro</w:t>
      </w:r>
    </w:p>
    <w:p>
      <w:pPr>
        <w:pStyle w:val="Normal"/>
        <w:rPr/>
      </w:pPr>
      <w:r>
        <w:rPr/>
      </w:r>
    </w:p>
    <w:p>
      <w:pPr>
        <w:pStyle w:val="Normal"/>
        <w:rPr/>
      </w:pPr>
      <w:r>
        <w:rPr/>
      </w:r>
    </w:p>
    <w:p>
      <w:pPr>
        <w:pStyle w:val="Normal"/>
        <w:rPr/>
      </w:pPr>
      <w:r>
        <w:rPr/>
        <w:tab/>
        <w:t>After 5 years of productive and groundbreaking work at the UN Convention on the Rights of Persons with Disabilities, The UK has refused to ratify the convention and begun to hold reservations saying “loud and clear that there are certain violations against Disabled people that they should be allowed to perpetrate for ever” (Crippen dda.org). The cartoon “Disabled Alien” by Crippen, a popular disabled British journalist, takes a sarcastic approach to spreading the news of the UK Government's decision to turn back on more than a half a decade's worth of disabled rights movements. This decision has caused quite a stir in the disabled community and the article along with the cartoon emphasize that it will not be taken lightly and will be met with a fair deal of opposition.</w:t>
      </w:r>
    </w:p>
    <w:p>
      <w:pPr>
        <w:pStyle w:val="Normal"/>
        <w:rPr/>
      </w:pPr>
      <w:r>
        <w:rPr/>
        <w:tab/>
        <w:t>The Convention on the Rights of Persons with Disabilities (CRPD) was to be a principal piece of civil rights’ triumph over the thousands of years of prejudice and inequality in human history. The fact that significant parts of it are being thrown out shows the UK’s disregard for its disabled citize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03:00Z</dcterms:created>
  <dc:creator>Sam Patterson</dc:creator>
  <dc:description/>
  <cp:keywords/>
  <dc:language>en-US</dc:language>
  <cp:lastModifiedBy>mac admin</cp:lastModifiedBy>
  <dcterms:modified xsi:type="dcterms:W3CDTF">2010-09-27T21:03:00Z</dcterms:modified>
  <cp:revision>2</cp:revision>
  <dc:subject/>
  <dc:title/>
</cp:coreProperties>
</file>